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TKB Dik Temel Abece Dot" w:hAnsi="TTKB Dik Temel Abece Dot" w:cs="TTKB Dik Temel Abece Dot"/>
          <w:sz w:val="90"/>
          <w:szCs w:val="90"/>
          <w:lang w:val="en-US" w:eastAsia="en-US"/>
        </w:rPr>
      </w:pPr>
      <w:r>
        <w:rPr>
          <w:rFonts w:cs="TTKB Dik Temel Abece Dot" w:ascii="TTKB Dik Temel Abece Dot" w:hAnsi="TTKB Dik Temel Abece Dot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81610</wp:posOffset>
                </wp:positionV>
                <wp:extent cx="6965315" cy="9126855"/>
                <wp:effectExtent l="1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5280" cy="9126720"/>
                          <a:chOff x="0" y="0"/>
                          <a:chExt cx="6965280" cy="9126720"/>
                        </a:xfrm>
                      </wpg:grpSpPr>
                      <wpg:grpSp>
                        <wpg:cNvGrpSpPr/>
                        <wpg:grpSpPr>
                          <a:xfrm>
                            <a:off x="22320" y="549072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72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60" y="642924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72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8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32996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60" y="825624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8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60" y="277632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60" y="371484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461520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60" y="93852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8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1838880"/>
                            <a:ext cx="6927120" cy="8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6914520" cy="57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72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0068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72760"/>
                                <a:ext cx="69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452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0"/>
                              <a:ext cx="6912000" cy="87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TKB Dik Temel Abece" w:hAnsi="TTKB Dik Temel Abece" w:eastAsia="Times New Roman" w:cs="TTKB Dik Temel Abece"/>
                                    <w:color w:val="auto"/>
                                    <w:lang w:val="tr-TR" w:bidi="ar-SA"/>
                                  </w:rPr>
                                  <w:t xml:space="preserve">deneme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14.3pt;width:548.45pt;height:718.6pt" coordorigin="-165,286" coordsize="10969,14372">
                <v:group id="shape_0" style="position:absolute;left:-130;top:8933;width:10909;height:1371">
                  <v:group id="shape_0" style="position:absolute;left:-130;top:9187;width:10888;height:901">
                    <v:line id="shape_0" from="-130,9187" to="10753,9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0,9457" to="10753,9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9818" to="10758,9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10089" to="10758,10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9,9187" to="10759,10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9187" to="-125,10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6;top:8933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50;top:10411;width:10909;height:1371">
                  <v:group id="shape_0" style="position:absolute;left:-150;top:10665;width:10888;height:901">
                    <v:line id="shape_0" from="-150,10665" to="10733,10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50,10935" to="10733,10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1295" to="10738,1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1566" to="10738,11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39,10665" to="10739,11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0665" to="-145,11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26;top:10411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5;top:11829;width:10909;height:1371">
                  <v:group id="shape_0" style="position:absolute;left:-165;top:12083;width:10888;height:901">
                    <v:line id="shape_0" from="-165,12083" to="10718,1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65,12353" to="10718,12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60,12714" to="10723,12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60,12985" to="10723,12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24,12083" to="10724,1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60,12083" to="-160,1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41;top:11829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50;top:13288;width:10909;height:1371">
                  <v:group id="shape_0" style="position:absolute;left:-150;top:13542;width:10888;height:901">
                    <v:line id="shape_0" from="-150,13542" to="10733,13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50,13812" to="10733,13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4173" to="10738,14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4444" to="10738,14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39,13542" to="10739,1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13542" to="-145,1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26;top:13288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5;top:4658;width:10909;height:1371">
                  <v:group id="shape_0" style="position:absolute;left:-105;top:4912;width:10888;height:901">
                    <v:line id="shape_0" from="-105,4912" to="10778,4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5,5182" to="10778,5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5543" to="10783,5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5814" to="10783,5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84,4912" to="10784,5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4912" to="-100,5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81;top:4658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5;top:6136;width:10909;height:1371">
                  <v:group id="shape_0" style="position:absolute;left:-105;top:6390;width:10888;height:901">
                    <v:line id="shape_0" from="-105,6390" to="10778,6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5,6660" to="10778,6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7021" to="10783,70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7292" to="10783,7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84,6390" to="10784,7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0,6390" to="-100,7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81;top:6136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0;top:7554;width:10909;height:1371">
                  <v:group id="shape_0" style="position:absolute;left:-130;top:7808;width:10888;height:901">
                    <v:line id="shape_0" from="-130,7808" to="10753,7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0,8078" to="10753,8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8439" to="10758,8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8710" to="10758,8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9,7808" to="10759,8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7808" to="-125,8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06;top:7554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0;top:286;width:10909;height:1371">
                  <v:group id="shape_0" style="position:absolute;left:-130;top:540;width:10888;height:901">
                    <v:line id="shape_0" from="-130,540" to="10753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0,810" to="10753,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1171" to="10758,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1442" to="10758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9,540" to="10759,1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540" to="-125,1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06;top:286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50;top:1764;width:10909;height:1371">
                  <v:group id="shape_0" style="position:absolute;left:-150;top:2018;width:10888;height:901">
                    <v:line id="shape_0" from="-150,2018" to="10733,2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50,2288" to="10733,2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2649" to="10738,2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2920" to="10738,2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39,2018" to="10739,2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5,2018" to="-145,2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26;top:1764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0;top:3182;width:10909;height:1371">
                  <v:group id="shape_0" style="position:absolute;left:-130;top:3436;width:10888;height:901">
                    <v:line id="shape_0" from="-130,3436" to="10753,3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0,3706" to="10753,3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4067" to="10758,4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4338" to="10758,4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9,3436" to="10759,4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5,3436" to="-125,4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06;top:3182;width:10884;height:1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TKB Dik Temel Abece" w:hAnsi="TTKB Dik Temel Abece" w:eastAsia="Times New Roman" w:cs="TTKB Dik Temel Abece"/>
                              <w:color w:val="auto"/>
                              <w:lang w:val="tr-TR" w:bidi="ar-SA"/>
                            </w:rPr>
                            <w:t xml:space="preserve">deneme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720" w:right="28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charset w:val="a2"/>
    <w:family w:val="auto"/>
    <w:pitch w:val="variable"/>
  </w:font>
  <w:font w:name="TTKB Dik Temel Abece Dot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23:00Z</dcterms:created>
  <dc:creator>ilyas karabela</dc:creator>
  <dc:description/>
  <dc:language>en-US</dc:language>
  <cp:lastModifiedBy>pcx</cp:lastModifiedBy>
  <cp:lastPrinted>2014-12-24T19:57:00Z</cp:lastPrinted>
  <dcterms:modified xsi:type="dcterms:W3CDTF">2017-10-19T17:25:00Z</dcterms:modified>
  <cp:revision>3</cp:revision>
  <dc:subject/>
  <dc:title>……</dc:title>
</cp:coreProperties>
</file>